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b/>
                <w:bCs/>
                <w:sz w:val="22"/>
                <w:szCs w:val="22"/>
              </w:rPr>
              <w:t>November 2012</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L7-CA2012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rPr/>
            </w:pPr>
            <w:bookmarkStart w:id="2" w:name="SubBy"/>
            <w:bookmarkEnd w:id="2"/>
            <w:r>
              <w:rPr>
                <w:sz w:val="20"/>
                <w:szCs w:val="22"/>
              </w:rPr>
              <w:t>Patient Care</w:t>
            </w:r>
            <w:r>
              <w:rPr>
                <w:b/>
                <w:bCs/>
                <w:sz w:val="22"/>
                <w:szCs w:val="22"/>
              </w:rPr>
              <w:t xml:space="preserve"> </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 xml:space="preserve">Add one concept to Act Encounter Code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193644532"/>
            <w:bookmarkStart w:id="11" w:name="__Fieldmark__0_3193644532"/>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193644532"/>
            <w:bookmarkStart w:id="13" w:name="__Fieldmark__1_3193644532"/>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193644532"/>
            <w:bookmarkStart w:id="15" w:name="__Fieldmark__2_3193644532"/>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193644532"/>
            <w:bookmarkStart w:id="17" w:name="__Fieldmark__3_3193644532"/>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one concept to ActEncounterCode under ActCode code system to indicate a type of patient encounter where they are schedule for a visit but the visit has yet to take place.</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ct.Code (where classCode = ENC)</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pPr>
      <w:r>
        <w:rPr>
          <w:rFonts w:cs="Arial" w:ascii="Arial" w:hAnsi="Arial"/>
          <w:szCs w:val="24"/>
        </w:rPr>
        <w:t>Background: Implementation of Care Provision v3 model messages</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 xml:space="preserve">Business use case: identify patients who are scheduled to visit a on a future date. This allows clinical results (e.g.: Lab, Diagnostic Imaging, etc.) be attached to the "PRE" encounter type to remain attached to the encounter (and follow the patient) when the account is changed from the PRE status tone of the other encounter types – ambulatory, short stay, inpatient (acute or non-acute, if known), etc. </w:t>
      </w:r>
    </w:p>
    <w:p>
      <w:pPr>
        <w:pStyle w:val="Footnote"/>
        <w:rPr>
          <w:rFonts w:ascii="Arial" w:hAnsi="Arial" w:cs="Arial"/>
          <w:szCs w:val="24"/>
        </w:rPr>
      </w:pPr>
      <w:r>
        <w:rPr>
          <w:rFonts w:cs="Arial" w:ascii="Arial" w:hAnsi="Arial"/>
          <w:szCs w:val="24"/>
        </w:rPr>
      </w:r>
    </w:p>
    <w:p>
      <w:pPr>
        <w:pStyle w:val="Footnote"/>
        <w:rPr/>
      </w:pPr>
      <w:r>
        <w:rPr>
          <w:rFonts w:cs="Arial" w:ascii="Arial" w:hAnsi="Arial"/>
          <w:b/>
          <w:szCs w:val="24"/>
        </w:rPr>
        <w:t>Implementation timeline</w:t>
      </w:r>
      <w:r>
        <w:rPr>
          <w:rFonts w:cs="Arial" w:ascii="Arial" w:hAnsi="Arial"/>
          <w:szCs w:val="24"/>
        </w:rPr>
        <w:t>: December 2012 (this would have to be submitted for the November Harmonization cycl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lang w:val="en-CA" w:eastAsia="en-US"/>
        </w:rPr>
        <w:drawing>
          <wp:inline distT="0" distB="0" distL="0" distR="0">
            <wp:extent cx="200025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000250" cy="1362075"/>
                    </a:xfrm>
                    <a:prstGeom prst="rect">
                      <a:avLst/>
                    </a:prstGeom>
                    <a:ln w="6350">
                      <a:solidFill>
                        <a:srgbClr val="000000"/>
                      </a:solidFill>
                    </a:ln>
                  </pic:spPr>
                </pic:pic>
              </a:graphicData>
            </a:graphic>
          </wp:inline>
        </w:drawing>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Considered the “Ambulatory” encounter type but this appears to be too broad for use.</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There is no such code currently under ActEncounterCode to address this requiremen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a concept under ActEncounterCode:</w:t>
      </w:r>
    </w:p>
    <w:p>
      <w:pPr>
        <w:pStyle w:val="TextBody"/>
        <w:rPr/>
      </w:pPr>
      <w:r>
        <w:rPr/>
      </w:r>
    </w:p>
    <w:p>
      <w:pPr>
        <w:pStyle w:val="TextBody"/>
        <w:rPr>
          <w:lang w:val="en-CA"/>
        </w:rPr>
      </w:pPr>
      <w:r>
        <w:rPr>
          <w:lang w:val="en-CA"/>
        </w:rPr>
        <w:t>Code: PSV</w:t>
      </w:r>
    </w:p>
    <w:p>
      <w:pPr>
        <w:pStyle w:val="TextBody"/>
        <w:rPr>
          <w:lang w:val="en-CA"/>
        </w:rPr>
      </w:pPr>
      <w:r>
        <w:rPr>
          <w:lang w:val="en-CA"/>
        </w:rPr>
        <w:t>Concept name: Pre-service</w:t>
      </w:r>
    </w:p>
    <w:p>
      <w:pPr>
        <w:pStyle w:val="TextBody"/>
        <w:rPr>
          <w:lang w:val="en-CA"/>
        </w:rPr>
      </w:pPr>
      <w:r>
        <w:rPr>
          <w:lang w:val="en-CA"/>
        </w:rPr>
        <w:t>Concept description: A patient related encounter where the patient is scheduled or planned to receive service delivery in the future.</w:t>
      </w:r>
    </w:p>
    <w:p>
      <w:pPr>
        <w:pStyle w:val="TextBody"/>
        <w:rPr>
          <w:lang w:val="en-CA"/>
        </w:rPr>
      </w:pPr>
      <w:r>
        <w:rPr>
          <w:lang w:val="en-CA"/>
        </w:rPr>
      </w:r>
    </w:p>
    <w:p>
      <w:pPr>
        <w:pStyle w:val="TextBody"/>
        <w:rPr>
          <w:lang w:val="en-CA"/>
        </w:rPr>
      </w:pPr>
      <w:r>
        <w:rPr>
          <w:lang w:val="en-CA"/>
        </w:rPr>
        <w:t>Abstract: false</w:t>
      </w:r>
    </w:p>
    <w:p>
      <w:pPr>
        <w:pStyle w:val="TextBody"/>
        <w:rPr>
          <w:lang w:val="en-CA"/>
        </w:rPr>
      </w:pPr>
      <w:r>
        <w:rPr>
          <w:lang w:val="en-CA"/>
        </w:rPr>
      </w:r>
    </w:p>
    <w:p>
      <w:pPr>
        <w:pStyle w:val="TextBody"/>
        <w:rPr>
          <w:b/>
          <w:b/>
          <w:bCs/>
          <w:sz w:val="22"/>
          <w:u w:val="single"/>
          <w:lang w:val="en-CA"/>
        </w:rPr>
      </w:pPr>
      <w:r>
        <w:rPr>
          <w:b/>
          <w:bCs/>
          <w:sz w:val="22"/>
          <w:u w:val="single"/>
          <w:lang w:val="en-CA"/>
        </w:rPr>
      </w:r>
    </w:p>
    <w:p>
      <w:pPr>
        <w:pStyle w:val="TextBody"/>
        <w:rPr>
          <w:b/>
          <w:b/>
          <w:bCs/>
          <w:sz w:val="22"/>
          <w:u w:val="single"/>
        </w:rPr>
      </w:pPr>
      <w:r>
        <w:rPr>
          <w:b/>
          <w:bCs/>
          <w:sz w:val="22"/>
          <w:u w:val="single"/>
        </w:rPr>
        <w:t>DISCUSSION:</w:t>
      </w:r>
    </w:p>
    <w:p>
      <w:pPr>
        <w:pStyle w:val="TextBody"/>
        <w:rPr/>
      </w:pPr>
      <w:r>
        <w:rPr/>
        <w:t>This can be “Pre-Admission” for an inpatient visit or a “Pre-registration” for an ambulatory visit and we have generalize the concept to “service” because the patient will be receiving some type of service, and this can be used in different care settings – hospital based, community based.</w:t>
      </w:r>
    </w:p>
    <w:p>
      <w:pPr>
        <w:pStyle w:val="TextBody"/>
        <w:rPr/>
      </w:pPr>
      <w:r>
        <w:rPr/>
      </w:r>
    </w:p>
    <w:p>
      <w:pPr>
        <w:pStyle w:val="TextBody"/>
        <w:rPr/>
      </w:pPr>
      <w:r>
        <w:rPr/>
        <w:t>Open to other suggestions on how to address this requirement keeping the implementation timeline in mind (December 2012)</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pPr>
      <w:hyperlink r:id="rId4">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5">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6">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3193644532"/>
      <w:bookmarkStart w:id="19" w:name="__Fieldmark__4_3193644532"/>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3193644532"/>
      <w:bookmarkStart w:id="21" w:name="__Fieldmark__5_3193644532"/>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3193644532"/>
      <w:bookmarkStart w:id="23" w:name="__Fieldmark__6_3193644532"/>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3193644532"/>
      <w:bookmarkStart w:id="25" w:name="__Fieldmark__7_3193644532"/>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3193644532"/>
      <w:bookmarkStart w:id="27" w:name="__Fieldmark__8_3193644532"/>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193644532"/>
      <w:bookmarkStart w:id="29" w:name="__Fieldmark__9_3193644532"/>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3193644532"/>
      <w:bookmarkStart w:id="31" w:name="__Fieldmark__10_3193644532"/>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3193644532"/>
      <w:bookmarkStart w:id="33" w:name="__Fieldmark__11_3193644532"/>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3193644532"/>
      <w:bookmarkStart w:id="35" w:name="__Fieldmark__12_3193644532"/>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3193644532"/>
      <w:bookmarkStart w:id="37" w:name="__Fieldmark__13_3193644532"/>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3193644532"/>
      <w:bookmarkStart w:id="39" w:name="__Fieldmark__14_3193644532"/>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3193644532"/>
      <w:bookmarkStart w:id="41" w:name="__Fieldmark__15_3193644532"/>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193644532"/>
      <w:bookmarkStart w:id="43" w:name="__Fieldmark__16_3193644532"/>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193644532"/>
      <w:bookmarkStart w:id="45" w:name="__Fieldmark__17_3193644532"/>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3193644532"/>
      <w:bookmarkStart w:id="47" w:name="__Fieldmark__18_3193644532"/>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193644532"/>
      <w:bookmarkStart w:id="49" w:name="__Fieldmark__19_3193644532"/>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193644532"/>
      <w:bookmarkStart w:id="51" w:name="__Fieldmark__20_3193644532"/>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193644532"/>
      <w:bookmarkStart w:id="53" w:name="__Fieldmark__21_3193644532"/>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193644532"/>
      <w:bookmarkStart w:id="55" w:name="__Fieldmark__22_3193644532"/>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193644532"/>
      <w:bookmarkStart w:id="57" w:name="__Fieldmark__23_3193644532"/>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3193644532"/>
      <w:bookmarkStart w:id="59" w:name="__Fieldmark__24_3193644532"/>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193644532"/>
      <w:bookmarkStart w:id="61" w:name="__Fieldmark__25_3193644532"/>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193644532"/>
      <w:bookmarkStart w:id="63" w:name="__Fieldmark__26_3193644532"/>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193644532"/>
      <w:bookmarkStart w:id="65" w:name="__Fieldmark__27_3193644532"/>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193644532"/>
      <w:bookmarkStart w:id="67" w:name="__Fieldmark__28_3193644532"/>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193644532"/>
      <w:bookmarkStart w:id="69" w:name="__Fieldmark__29_3193644532"/>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193644532"/>
      <w:bookmarkStart w:id="71" w:name="__Fieldmark__30_3193644532"/>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193644532"/>
      <w:bookmarkStart w:id="73" w:name="__Fieldmark__31_3193644532"/>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193644532"/>
      <w:bookmarkStart w:id="75" w:name="__Fieldmark__32_3193644532"/>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193644532"/>
      <w:bookmarkStart w:id="77" w:name="__Fieldmark__33_3193644532"/>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193644532"/>
      <w:bookmarkStart w:id="79" w:name="__Fieldmark__34_3193644532"/>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193644532"/>
      <w:bookmarkStart w:id="81" w:name="__Fieldmark__35_3193644532"/>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3193644532"/>
      <w:bookmarkStart w:id="83" w:name="__Fieldmark__36_3193644532"/>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193644532"/>
      <w:bookmarkStart w:id="85" w:name="__Fieldmark__37_3193644532"/>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193644532"/>
      <w:bookmarkStart w:id="87" w:name="__Fieldmark__38_3193644532"/>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3193644532"/>
      <w:bookmarkStart w:id="89" w:name="__Fieldmark__39_3193644532"/>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193644532"/>
      <w:bookmarkStart w:id="91" w:name="__Fieldmark__40_3193644532"/>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193644532"/>
      <w:bookmarkStart w:id="93" w:name="__Fieldmark__41_3193644532"/>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3193644532"/>
      <w:bookmarkStart w:id="95" w:name="__Fieldmark__42_3193644532"/>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3193644532"/>
      <w:bookmarkStart w:id="97" w:name="__Fieldmark__43_3193644532"/>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193644532"/>
      <w:bookmarkStart w:id="99" w:name="__Fieldmark__44_3193644532"/>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193644532"/>
      <w:bookmarkStart w:id="101" w:name="__Fieldmark__45_3193644532"/>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3193644532"/>
      <w:bookmarkStart w:id="103" w:name="__Fieldmark__46_3193644532"/>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193644532"/>
      <w:bookmarkStart w:id="105" w:name="__Fieldmark__47_3193644532"/>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3193644532"/>
      <w:bookmarkStart w:id="107" w:name="__Fieldmark__48_3193644532"/>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3193644532"/>
      <w:bookmarkStart w:id="109" w:name="__Fieldmark__49_3193644532"/>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3193644532"/>
      <w:bookmarkStart w:id="111" w:name="__Fieldmark__50_3193644532"/>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193644532"/>
      <w:bookmarkStart w:id="113" w:name="__Fieldmark__51_3193644532"/>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3193644532"/>
      <w:bookmarkStart w:id="115" w:name="__Fieldmark__52_3193644532"/>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3193644532"/>
      <w:bookmarkStart w:id="117" w:name="__Fieldmark__53_3193644532"/>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3193644532"/>
      <w:bookmarkStart w:id="119" w:name="__Fieldmark__54_3193644532"/>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3193644532"/>
      <w:bookmarkStart w:id="121" w:name="__Fieldmark__55_3193644532"/>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3193644532"/>
      <w:bookmarkStart w:id="123" w:name="__Fieldmark__56_3193644532"/>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3193644532"/>
      <w:bookmarkStart w:id="125" w:name="__Fieldmark__57_3193644532"/>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3193644532"/>
      <w:bookmarkStart w:id="127" w:name="__Fieldmark__58_3193644532"/>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3193644532"/>
      <w:bookmarkStart w:id="129" w:name="__Fieldmark__59_3193644532"/>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193644532"/>
      <w:bookmarkStart w:id="131" w:name="__Fieldmark__60_3193644532"/>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3193644532"/>
      <w:bookmarkStart w:id="133" w:name="__Fieldmark__61_3193644532"/>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3193644532"/>
      <w:bookmarkStart w:id="135" w:name="__Fieldmark__62_3193644532"/>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3193644532"/>
      <w:bookmarkStart w:id="137" w:name="__Fieldmark__63_3193644532"/>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3193644532"/>
      <w:bookmarkStart w:id="139" w:name="__Fieldmark__64_3193644532"/>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193644532"/>
      <w:bookmarkStart w:id="141" w:name="__Fieldmark__65_3193644532"/>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3193644532"/>
      <w:bookmarkStart w:id="143" w:name="__Fieldmark__66_3193644532"/>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3193644532"/>
      <w:bookmarkStart w:id="145" w:name="__Fieldmark__67_3193644532"/>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3193644532"/>
      <w:bookmarkStart w:id="147" w:name="__Fieldmark__68_3193644532"/>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3193644532"/>
      <w:bookmarkStart w:id="149" w:name="__Fieldmark__69_3193644532"/>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3193644532"/>
      <w:bookmarkStart w:id="151" w:name="__Fieldmark__70_3193644532"/>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3193644532"/>
      <w:bookmarkStart w:id="153" w:name="__Fieldmark__71_3193644532"/>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3193644532"/>
      <w:bookmarkStart w:id="155" w:name="__Fieldmark__72_3193644532"/>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3193644532"/>
      <w:bookmarkStart w:id="157" w:name="__Fieldmark__73_3193644532"/>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3193644532"/>
      <w:bookmarkStart w:id="159" w:name="__Fieldmark__74_3193644532"/>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3193644532"/>
      <w:bookmarkStart w:id="161" w:name="__Fieldmark__75_3193644532"/>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3193644532"/>
      <w:bookmarkStart w:id="163" w:name="__Fieldmark__76_3193644532"/>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3193644532"/>
      <w:bookmarkStart w:id="165" w:name="__Fieldmark__77_3193644532"/>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193644532"/>
      <w:bookmarkStart w:id="167" w:name="__Fieldmark__78_3193644532"/>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193644532"/>
      <w:bookmarkStart w:id="169" w:name="__Fieldmark__79_3193644532"/>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3193644532"/>
      <w:bookmarkStart w:id="171" w:name="__Fieldmark__80_3193644532"/>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3193644532"/>
      <w:bookmarkStart w:id="173" w:name="__Fieldmark__81_3193644532"/>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193644532"/>
      <w:bookmarkStart w:id="175" w:name="__Fieldmark__82_3193644532"/>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3193644532"/>
      <w:bookmarkStart w:id="177" w:name="__Fieldmark__83_3193644532"/>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3193644532"/>
      <w:bookmarkStart w:id="179" w:name="__Fieldmark__84_3193644532"/>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3193644532"/>
      <w:bookmarkStart w:id="181" w:name="__Fieldmark__85_3193644532"/>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3193644532"/>
      <w:bookmarkStart w:id="183" w:name="__Fieldmark__86_3193644532"/>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3193644532"/>
      <w:bookmarkStart w:id="185" w:name="__Fieldmark__87_3193644532"/>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3193644532"/>
      <w:bookmarkStart w:id="187" w:name="__Fieldmark__88_3193644532"/>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3193644532"/>
      <w:bookmarkStart w:id="189" w:name="__Fieldmark__89_3193644532"/>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3193644532"/>
      <w:bookmarkStart w:id="191" w:name="__Fieldmark__90_3193644532"/>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3193644532"/>
      <w:bookmarkStart w:id="193" w:name="__Fieldmark__91_3193644532"/>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3193644532"/>
      <w:bookmarkStart w:id="195" w:name="__Fieldmark__92_3193644532"/>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3193644532"/>
      <w:bookmarkStart w:id="197" w:name="__Fieldmark__93_3193644532"/>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3193644532"/>
      <w:bookmarkStart w:id="199" w:name="__Fieldmark__94_3193644532"/>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3193644532"/>
      <w:bookmarkStart w:id="201" w:name="__Fieldmark__95_3193644532"/>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3193644532"/>
      <w:bookmarkStart w:id="203" w:name="__Fieldmark__96_3193644532"/>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3193644532"/>
      <w:bookmarkStart w:id="205" w:name="__Fieldmark__97_3193644532"/>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3193644532"/>
      <w:bookmarkStart w:id="207" w:name="__Fieldmark__98_3193644532"/>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3193644532"/>
      <w:bookmarkStart w:id="209" w:name="__Fieldmark__99_3193644532"/>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0_3193644532"/>
      <w:bookmarkStart w:id="211" w:name="__Fieldmark__100_3193644532"/>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3193644532"/>
      <w:bookmarkStart w:id="213" w:name="__Fieldmark__101_3193644532"/>
      <w:bookmarkEnd w:id="21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14" w:name="__Fieldmark__102_3193644532"/>
      <w:bookmarkStart w:id="215" w:name="__Fieldmark__102_3193644532"/>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3193644532"/>
      <w:bookmarkStart w:id="217" w:name="__Fieldmark__103_3193644532"/>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3193644532"/>
      <w:bookmarkStart w:id="219" w:name="__Fieldmark__104_3193644532"/>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3193644532"/>
      <w:bookmarkStart w:id="221" w:name="__Fieldmark__105_3193644532"/>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3193644532"/>
      <w:bookmarkStart w:id="223" w:name="__Fieldmark__106_3193644532"/>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3193644532"/>
      <w:bookmarkStart w:id="225" w:name="__Fieldmark__107_3193644532"/>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3193644532"/>
      <w:bookmarkStart w:id="227" w:name="__Fieldmark__108_3193644532"/>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3193644532"/>
      <w:bookmarkStart w:id="229" w:name="__Fieldmark__109_3193644532"/>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3193644532"/>
      <w:bookmarkStart w:id="231" w:name="__Fieldmark__110_3193644532"/>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3193644532"/>
      <w:bookmarkStart w:id="233" w:name="__Fieldmark__111_3193644532"/>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
            <w:enabled/>
            <w:calcOnExit w:val="0"/>
            <w:checkBox>
              <w:sizeAuto/>
              <w:checked/>
            </w:checkBox>
          </w:ffData>
        </w:fldChar>
      </w:r>
      <w:r>
        <w:rPr/>
        <w:instrText xml:space="preserve"> FORMCHECKBOX </w:instrText>
      </w:r>
      <w:r>
        <w:rPr/>
        <w:fldChar w:fldCharType="separate"/>
      </w:r>
      <w:bookmarkStart w:id="234" w:name="__Fieldmark__112_3193644532"/>
      <w:bookmarkStart w:id="235" w:name="__Fieldmark__112_3193644532"/>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3193644532"/>
      <w:bookmarkStart w:id="237" w:name="__Fieldmark__113_3193644532"/>
      <w:bookmarkEnd w:id="237"/>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238" w:name="__Fieldmark__114_3193644532"/>
      <w:bookmarkStart w:id="239" w:name="__Fieldmark__114_3193644532"/>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3193644532"/>
      <w:bookmarkStart w:id="243" w:name="__Fieldmark__115_3193644532"/>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3193644532"/>
      <w:bookmarkStart w:id="245" w:name="__Fieldmark__116_3193644532"/>
      <w:bookmarkEnd w:id="24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6" w:name="__Fieldmark__117_3193644532"/>
      <w:bookmarkStart w:id="247" w:name="__Fieldmark__117_3193644532"/>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3193644532"/>
      <w:bookmarkStart w:id="249" w:name="__Fieldmark__118_3193644532"/>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3193644532"/>
      <w:bookmarkStart w:id="251" w:name="__Fieldmark__119_3193644532"/>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3193644532"/>
      <w:bookmarkStart w:id="253" w:name="__Fieldmark__120_3193644532"/>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3193644532"/>
      <w:bookmarkStart w:id="255" w:name="__Fieldmark__121_3193644532"/>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3193644532"/>
      <w:bookmarkStart w:id="257" w:name="__Fieldmark__122_3193644532"/>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3193644532"/>
      <w:bookmarkStart w:id="259" w:name="__Fieldmark__123_3193644532"/>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3193644532"/>
      <w:bookmarkStart w:id="261" w:name="__Fieldmark__124_3193644532"/>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3193644532"/>
      <w:bookmarkStart w:id="263" w:name="__Fieldmark__125_3193644532"/>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3193644532"/>
      <w:bookmarkStart w:id="265" w:name="__Fieldmark__126_3193644532"/>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3193644532"/>
      <w:bookmarkStart w:id="267" w:name="__Fieldmark__127_3193644532"/>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3193644532"/>
      <w:bookmarkStart w:id="269" w:name="__Fieldmark__128_3193644532"/>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3193644532"/>
      <w:bookmarkStart w:id="271" w:name="__Fieldmark__129_3193644532"/>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3193644532"/>
      <w:bookmarkStart w:id="273" w:name="__Fieldmark__130_3193644532"/>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3193644532"/>
      <w:bookmarkStart w:id="275" w:name="__Fieldmark__131_3193644532"/>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3193644532"/>
      <w:bookmarkStart w:id="277" w:name="__Fieldmark__132_3193644532"/>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3193644532"/>
      <w:bookmarkStart w:id="279" w:name="__Fieldmark__133_3193644532"/>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7">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3193644532"/>
      <w:bookmarkStart w:id="281" w:name="__Fieldmark__134_3193644532"/>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3193644532"/>
      <w:bookmarkStart w:id="283" w:name="__Fieldmark__135_3193644532"/>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3193644532"/>
      <w:bookmarkStart w:id="285" w:name="__Fieldmark__136_3193644532"/>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3193644532"/>
      <w:bookmarkStart w:id="287" w:name="__Fieldmark__137_3193644532"/>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3193644532"/>
      <w:bookmarkStart w:id="289" w:name="__Fieldmark__138_3193644532"/>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3193644532"/>
      <w:bookmarkStart w:id="291" w:name="__Fieldmark__139_3193644532"/>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3193644532"/>
      <w:bookmarkStart w:id="293" w:name="__Fieldmark__140_3193644532"/>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3193644532"/>
      <w:bookmarkStart w:id="295" w:name="__Fieldmark__141_3193644532"/>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3193644532"/>
      <w:bookmarkStart w:id="297" w:name="__Fieldmark__142_3193644532"/>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3193644532"/>
      <w:bookmarkStart w:id="299" w:name="__Fieldmark__143_3193644532"/>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3193644532"/>
      <w:bookmarkStart w:id="301" w:name="__Fieldmark__144_3193644532"/>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3193644532"/>
      <w:bookmarkStart w:id="303" w:name="__Fieldmark__145_3193644532"/>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3193644532"/>
      <w:bookmarkStart w:id="305" w:name="__Fieldmark__146_3193644532"/>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3193644532"/>
      <w:bookmarkStart w:id="307" w:name="__Fieldmark__147_3193644532"/>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3193644532"/>
      <w:bookmarkStart w:id="309" w:name="__Fieldmark__148_3193644532"/>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3193644532"/>
      <w:bookmarkStart w:id="311" w:name="__Fieldmark__149_3193644532"/>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3193644532"/>
      <w:bookmarkStart w:id="313" w:name="__Fieldmark__150_3193644532"/>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3193644532"/>
      <w:bookmarkStart w:id="315" w:name="__Fieldmark__151_3193644532"/>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3193644532"/>
      <w:bookmarkStart w:id="317" w:name="__Fieldmark__152_3193644532"/>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193644532"/>
      <w:bookmarkStart w:id="319" w:name="__Fieldmark__153_3193644532"/>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3193644532"/>
      <w:bookmarkStart w:id="321" w:name="__Fieldmark__154_3193644532"/>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3193644532"/>
      <w:bookmarkStart w:id="323" w:name="__Fieldmark__155_3193644532"/>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3193644532"/>
      <w:bookmarkStart w:id="325" w:name="__Fieldmark__156_3193644532"/>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3193644532"/>
      <w:bookmarkStart w:id="327" w:name="__Fieldmark__157_3193644532"/>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3193644532"/>
      <w:bookmarkStart w:id="329" w:name="__Fieldmark__158_3193644532"/>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3193644532"/>
      <w:bookmarkStart w:id="331" w:name="__Fieldmark__159_3193644532"/>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3193644532"/>
      <w:bookmarkStart w:id="333" w:name="__Fieldmark__160_3193644532"/>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3193644532"/>
      <w:bookmarkStart w:id="335" w:name="__Fieldmark__161_3193644532"/>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3193644532"/>
      <w:bookmarkStart w:id="337" w:name="__Fieldmark__162_3193644532"/>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3193644532"/>
      <w:bookmarkStart w:id="339" w:name="__Fieldmark__163_3193644532"/>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3193644532"/>
      <w:bookmarkStart w:id="341" w:name="__Fieldmark__164_3193644532"/>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3193644532"/>
      <w:bookmarkStart w:id="343" w:name="__Fieldmark__165_3193644532"/>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3193644532"/>
      <w:bookmarkStart w:id="345" w:name="__Fieldmark__166_3193644532"/>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3193644532"/>
      <w:bookmarkStart w:id="347" w:name="__Fieldmark__167_3193644532"/>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3193644532"/>
      <w:bookmarkStart w:id="349" w:name="__Fieldmark__168_3193644532"/>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3193644532"/>
      <w:bookmarkStart w:id="351" w:name="__Fieldmark__169_3193644532"/>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3193644532"/>
      <w:bookmarkStart w:id="353" w:name="__Fieldmark__170_3193644532"/>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3193644532"/>
      <w:bookmarkStart w:id="355" w:name="__Fieldmark__171_3193644532"/>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3193644532"/>
      <w:bookmarkStart w:id="357" w:name="__Fieldmark__172_3193644532"/>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3193644532"/>
      <w:bookmarkStart w:id="359" w:name="__Fieldmark__173_3193644532"/>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3193644532"/>
      <w:bookmarkStart w:id="361" w:name="__Fieldmark__174_3193644532"/>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3193644532"/>
      <w:bookmarkStart w:id="363" w:name="__Fieldmark__175_3193644532"/>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3193644532"/>
      <w:bookmarkStart w:id="365" w:name="__Fieldmark__176_3193644532"/>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3193644532"/>
      <w:bookmarkStart w:id="367" w:name="__Fieldmark__177_3193644532"/>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3193644532"/>
      <w:bookmarkStart w:id="369" w:name="__Fieldmark__178_3193644532"/>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3193644532"/>
      <w:bookmarkStart w:id="371" w:name="__Fieldmark__179_3193644532"/>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3193644532"/>
      <w:bookmarkStart w:id="373" w:name="__Fieldmark__180_3193644532"/>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3193644532"/>
      <w:bookmarkStart w:id="375" w:name="__Fieldmark__181_3193644532"/>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3193644532"/>
      <w:bookmarkStart w:id="377" w:name="__Fieldmark__182_3193644532"/>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3193644532"/>
      <w:bookmarkStart w:id="379" w:name="__Fieldmark__183_3193644532"/>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3193644532"/>
      <w:bookmarkStart w:id="381" w:name="__Fieldmark__184_3193644532"/>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3193644532"/>
      <w:bookmarkStart w:id="383" w:name="__Fieldmark__185_3193644532"/>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3193644532"/>
      <w:bookmarkStart w:id="385" w:name="__Fieldmark__186_3193644532"/>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3193644532"/>
      <w:bookmarkStart w:id="387" w:name="__Fieldmark__187_3193644532"/>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3193644532"/>
      <w:bookmarkStart w:id="389" w:name="__Fieldmark__188_3193644532"/>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3193644532"/>
      <w:bookmarkStart w:id="391" w:name="__Fieldmark__189_3193644532"/>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3193644532"/>
      <w:bookmarkStart w:id="393" w:name="__Fieldmark__190_3193644532"/>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3193644532"/>
      <w:bookmarkStart w:id="395" w:name="__Fieldmark__191_3193644532"/>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3193644532"/>
      <w:bookmarkStart w:id="397" w:name="__Fieldmark__192_3193644532"/>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3193644532"/>
      <w:bookmarkStart w:id="399" w:name="__Fieldmark__193_3193644532"/>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are out of scope</w:t>
      </w:r>
    </w:p>
    <w:sectPr>
      <w:headerReference w:type="default" r:id="rId8"/>
      <w:headerReference w:type="first" r:id="rId9"/>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Value_Set_Naming_Conventions" TargetMode="External"/><Relationship Id="rId5" Type="http://schemas.openxmlformats.org/officeDocument/2006/relationships/hyperlink" Target="http://wiki.hl7.org/index.php?title=Annotations_Best_Practices" TargetMode="External"/><Relationship Id="rId6" Type="http://schemas.openxmlformats.org/officeDocument/2006/relationships/hyperlink" Target="http://wiki.hl7.org/index.php?title=Good_Terminology_Practices" TargetMode="External"/><Relationship Id="rId7" Type="http://schemas.openxmlformats.org/officeDocument/2006/relationships/hyperlink" Target="http://wiki.hl7.org/index.php?title=Value_Set_Naming_Convention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9:02:00Z</dcterms:created>
  <dc:creator>Linda Quade</dc:creator>
  <dc:description/>
  <dc:language>en-US</dc:language>
  <cp:lastModifiedBy>Huang , Wendy</cp:lastModifiedBy>
  <dcterms:modified xsi:type="dcterms:W3CDTF">2012-09-25T19:13:00Z</dcterms:modified>
  <cp:revision>19</cp:revision>
  <dc:subject/>
  <dc:title>Recommendation for HL7 RIM Change</dc:title>
</cp:coreProperties>
</file>